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676241788"/>
            <w:bookmarkStart w:id="2" w:name="__Fieldmark__0_267624178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676241788"/>
            <w:bookmarkStart w:id="4" w:name="__Fieldmark__1_267624178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676241788"/>
            <w:bookmarkStart w:id="6" w:name="__Fieldmark__2_2676241788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676241788"/>
            <w:bookmarkStart w:id="8" w:name="__Fieldmark__3_2676241788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676241788"/>
            <w:bookmarkStart w:id="10" w:name="__Fieldmark__4_2676241788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676241788"/>
            <w:bookmarkStart w:id="12" w:name="__Fieldmark__5_2676241788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